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76"/>
        <w:ind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</w:rPr>
        <w:t>Raport z konsultacji publicznych oraz opiniowania</w:t>
      </w:r>
      <w:bookmarkStart w:id="0" w:name="_Hlk71788035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 konsultacji publicznych oraz opiniowa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treci21"/>
        <w:shd w:fill="auto" w:val="clear"/>
        <w:spacing w:lineRule="auto" w:line="276"/>
        <w:ind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rzedmiotem konsultacji publicznych i opiniowania był projekt </w:t>
      </w:r>
      <w:r>
        <w:rPr>
          <w:rFonts w:cs="Arial" w:ascii="Arial" w:hAnsi="Arial"/>
          <w:bCs/>
          <w:sz w:val="22"/>
          <w:szCs w:val="22"/>
          <w:lang w:val="pl-PL"/>
        </w:rPr>
        <w:t>rozporządzenia Ministra Rozwoju i Technologii w sprawie określenia wzoru formularza zawiadomienia o zakończeniu budowy oraz wniosku o pozwolenie na użytkowanie</w:t>
      </w:r>
      <w:r>
        <w:rPr>
          <w:rFonts w:cs="Arial" w:ascii="Arial" w:hAnsi="Arial"/>
          <w:bCs/>
          <w:sz w:val="22"/>
          <w:szCs w:val="22"/>
          <w:lang w:val="pl-PL" w:eastAsia="pl-PL"/>
        </w:rPr>
        <w:t>, który stanowi wykonanie upoważnienia ustawowego zawartego w art. 57 ust. 3b ustawy z dnia 7 lipca 1994 r. – Prawo budowlane (Dz. U. z 2021 r. poz. 2351, z późn. zm.)</w:t>
      </w:r>
      <w:r>
        <w:rPr>
          <w:rFonts w:cs="Arial" w:ascii="Arial" w:hAnsi="Arial"/>
          <w:sz w:val="22"/>
          <w:szCs w:val="22"/>
        </w:rPr>
        <w:t xml:space="preserve"> (wpis w wykazie prac legislacyjnych Ministra Rozwoju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Technologi</w:t>
      </w:r>
      <w:r>
        <w:rPr>
          <w:rFonts w:cs="Arial" w:ascii="Arial" w:hAnsi="Arial"/>
          <w:sz w:val="22"/>
          <w:szCs w:val="22"/>
          <w:lang w:val="pl-PL"/>
        </w:rPr>
        <w:t>i: 4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zebieg konsultacji publicznych oraz opiniowania i podmioty, które wzięły w nich udział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 dniu 4 lutego 2022 r. Główny Inspektor Nadzoru Budowlanego, działający na podstawie upoważnienia Pana Piotra Nowaka – Ministra Rozwoju i Technologii z dnia 2 lutego 2022 r. (znak: MRPiT/ 47 - UM /22), skierował projekt rozporządzenia do konsultacji publicznych i opiniowania. Termin konsultacji publicznych i opiniowania został wyznaczony na 7 dni od otrzymania zaproszenia. Treść projektu została udostępniona na stronach Rządowego Centrum Legislacji w zakładce „Rządowy proces legislacyjny”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został przekazany do konsultacji publicznych następującym podmiotom: </w:t>
      </w:r>
      <w:r>
        <w:rPr>
          <w:rFonts w:cs="Arial" w:ascii="Arial" w:hAnsi="Arial"/>
          <w:color w:val="000000"/>
          <w:spacing w:val="-2"/>
        </w:rPr>
        <w:t>Izba Architektów Rzeczypospolitej Polskiej – Krajowa Rada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lska Izba Inżynierów Budownictwa – Krajowa Rada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Stowarzyszenie Architektów Polskich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lski Związek Pracodawców Budownictwa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Izba Projektowania Budowlaneg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lski Związek Inżynierów i Techników Budownictwa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Związek Przedsiębiorców i Pracodawców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Związek Rzemiosła Polskieg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Federacja Przedsiębiorców Polskich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Związek Zawodowy Budowlani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Fundacja Wszechnicy Budowlanej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Instytut Gospodarki Nieruchomościami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Konfederacja Budownictwa i Nieruchomości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Korporacja Przedsiębiorców Budowlanych „UNI-BUD”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Krajowa Izba Gospodarcza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lska Rada Biznesu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lska Agencja Rozwoju Przedsiębiorczości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lska Izba Budownictwa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lski Związek Firm Deweloperskich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rozumienie Zielonogórskie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lska Izba Informatyki i Telekomunikacji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Izba Gospodarcza Gazownictwa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>Polska Izba Przemysłu Chemicz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rojekt rozporządzenia został przekazany do opiniowania: Urzędowi Ochrony Konkurencji i Konsumentów, Prokuratorii Generalnej RP, Rzecznikowi Małych i Średnich Przedsiębiorców, Urzędowi Ochrony Danych Osobowych, Głównemu Urzędowi Statystycznemu, Komendzie Głównej Państwowej Straży Pożarnej oraz Głównemu Urzędowi Geodezji i Kartografi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rojekt został również skierowany do zaopiniowania przez Komisję Wspólną Rządu i Samorządu Terytorial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W trakcie konsultacji publicznych do projektu rozporządzenia zostało zgłoszonych 7 uwag (wszystkie w terminie). Uwagi zostały przeanalizowane pod kątem możliwości ujęcia ich w projekcie rozporządze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i do projektu w ramach konsultacji publicznych zgłosiły: Polska Izba Inżynierów Budownictwa</w:t>
      </w:r>
      <w:r>
        <w:rPr>
          <w:rFonts w:cs="Arial" w:ascii="Arial" w:hAnsi="Arial"/>
          <w:i/>
          <w:iCs/>
        </w:rPr>
        <w:t xml:space="preserve">, </w:t>
      </w:r>
      <w:r>
        <w:rPr>
          <w:rStyle w:val="Emphasis"/>
          <w:rFonts w:cs="Arial" w:ascii="Arial" w:hAnsi="Arial"/>
          <w:i w:val="false"/>
          <w:iCs w:val="false"/>
        </w:rPr>
        <w:t>Polski Związek Inżynierów i Techników Budownictwa</w:t>
      </w:r>
      <w:r>
        <w:rPr>
          <w:rFonts w:cs="Arial" w:ascii="Arial" w:hAnsi="Arial"/>
        </w:rPr>
        <w:t xml:space="preserve"> oraz Porozumienie Zielonogórski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opiniowania uwagi do projektu rozporządzenia zgłosiła Komenda Główna Państwowej Straży Pożarnej (uwaga w terminie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głoszone uwagi dotyczyły projektu rozporządzenia oraz załączników do rozporządzenia. Część uwag, w tym doprecyzowujące i redakcyjne, uwzględnion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uwagi zgłoszone w trakcie konsultacji publicznych, jak również opiniowania zmodyfikowano projekt rozporząd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III. Opis najważniejszych uwag zgłaszanych w konsultacjach publicznych wraz ze stanowiskiem Głównego Urzędu Nadzoru Budowlaneg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wagi zgłoszone w ramach konsultacji publicznych dotyczyły formy projektu rozporządzenia, a także uzupełnienia metryk dzienników publikacyjnych, przeredagowania przepisu przejściowego oraz modyfikacji pól w załącznikach do projekt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uwag dotyczących formy projektu rozporządzenia, usunięcia (pole „Poczta” i modyfikacji nazwy pól (zmiana nazwy pola „adres skrzynki ePUAP”) wskazanych w załącznikach do rozporządzenia wyjaśniono, że wzory są dostosowane do wszystkich obowiązujących obecnie wzory wniosków, formularzy i zawiadomień określonych na podstawie przepisów ustawy z dnia 7 lipca 1994 r. – Prawo budowlane. Uwzględnienie uwag w ww. zakresie spowodowałoby jedynie zamieszanie i zamęt w obowiązujących formularzach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 zakresie uzupełnienia metryk dzienników ustaw wyjaśniono zasady podawania metryk publikacyjnych tekstów jednolitych ogłoszonych aktów prawnych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adania nowego brzmienia przepisowi przejściowemu (§ 2 projektu rozporządzenia) wyjaśniono, że przepis ma na celu uregulowanie sytuacji, w której przed wejściem w życie projektowanego rozporządzenia inwestor dokonał zawiadomienia o zakończeniu budowy lub złożył wniosek o pozwolenie na użytkowanie. Przepis przejściowy ma na celu usprawnienie procedury oddawania obiektów budowlanych do użytkowania oraz wyeliminowanie sytuacji, w której organ nadzoru budowlanego wezwie inwestora do aktualizacji zawiadomienia o zakończeniu budowy lub wniosku o pozwolenie na użytkowanie. Wskazano również, że stosowanie sformułowania „przepisy dotychczasowe” jest zgodne z rozporządzeniem Prezesa Rady Ministrów z dnia 20 czerwca 2002 r. w sprawie „Zasad techniki prawodawczej” (Dz. U. z 2016 poz. 283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yjaśnienia wraz z informacją o sposobie rozpatrzenia wszystkich uwag z etapu konsultacji publicznych, tj. stanowiskiem Głównego Urzędu Nadzoru Budowlanego oraz uzasadnieniem do nieprzyjętych uwag, zostały zawarte w tabelach z uwagami zebranymi na tym etapie procesu legislacyj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najważniejszych uwag zgłaszanych w opiniowaniu wraz ze stanowiskiem Głównego Urzędu Nadzoru Budowlaneg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a Komendy Głównej Państwowej Straży Pożarnej dotyczyła rozszerzenia katalogu załączników dołączanych do poszczególnych zawiadomień i wniosków, o oświadczenia o braku sprzeciwu lub uwag ze strony organów wymienionych w art., 56 ustawy z dnia 7 lipca 1994 r. – Prawo budowlane, tj. organów Państwowej Straży Pożarnej i Państwowej Inspekcji Sanitarnej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jaśnienie wraz z informacją o sposobie rozpatrzenia uwagi z etapu opiniowania, tj. stanowiskiem Głównego Urzędu Nadzoru Budowlanego zostało zawarte w tabelach z uwagami zebranymi na tym etapie procesu legislacyj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ozporządzenia został pozytywnie zaopiniowany przez Komisję Wspólną Rządu i Samorządu Terytorialnego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V. Przedstawienie wyników zasięgnięcia opinii, dokonania konsultacji albo uzgodnienia projektu z właściwymi organami i instytucjami Unii Europejskiej, w tym Europejskim Bankiem Centralny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rojekt rozporządzenia nie podlegał konsultacjom z właściwymi organami i instytucjami Unii Europejskiej, w tym z Europejskim Bankiem Centralny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VI. Wskazanie podmiotów, które zgłosiły zainteresowanie pracami nad projektem w trybie przepisów o działalności lobbingowej w procesie stanowienia prawa, wraz ze wskazaniem kolejności dokonania zgłoszeń albo informację o ich bra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Żaden podmiot nie zgłosił zainteresowania pracami nad projektem rozporządzenia w trybie przepisów o działalności lobbingowej w procesie stanowienia prawa.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5">
    <w:name w:val="Tekst treści (5)_"/>
    <w:qFormat/>
    <w:rPr>
      <w:rFonts w:ascii="Calibri" w:hAnsi="Calibri" w:eastAsia="Calibri" w:cs="Calibri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66"/>
      <w:szCs w:val="66"/>
      <w:u w:val="none"/>
    </w:rPr>
  </w:style>
  <w:style w:type="character" w:styleId="Teksttreci3">
    <w:name w:val="Tekst treści (3)_"/>
    <w:qFormat/>
    <w:rPr>
      <w:rFonts w:cs="Calibri"/>
      <w:shd w:fill="FFFFFF" w:val="clear"/>
    </w:rPr>
  </w:style>
  <w:style w:type="character" w:styleId="PogrubienieTeksttreci2CenturyGothic95ptOdstpy0pt">
    <w:name w:val="Pogrubienie;Tekst treści (2) + Century Gothic;9;5 pt;Odstępy 0 p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180" w:after="540"/>
      <w:ind w:hanging="400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82" w:before="0" w:after="0"/>
      <w:jc w:val="center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33:00Z</dcterms:created>
  <dc:creator>jkrupa</dc:creator>
  <dc:description/>
  <dc:language>en-US</dc:language>
  <cp:lastModifiedBy>Judyta Jurzyńska</cp:lastModifiedBy>
  <cp:lastPrinted>2019-06-13T14:41:00Z</cp:lastPrinted>
  <dcterms:modified xsi:type="dcterms:W3CDTF">2022-03-04T07:33:00Z</dcterms:modified>
  <cp:revision>2</cp:revision>
  <dc:subject/>
  <dc:title/>
</cp:coreProperties>
</file>